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остановлению 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/>
      </w:pPr>
      <w:r>
        <w:rPr>
          <w:sz w:val="22"/>
          <w:szCs w:val="22"/>
        </w:rPr>
        <w:t>Главы городского округа Лыткарино</w:t>
      </w:r>
    </w:p>
    <w:p>
      <w:pPr>
        <w:pStyle w:val="Normal"/>
        <w:keepNext w:val="true"/>
        <w:keepLines/>
        <w:tabs>
          <w:tab w:val="clear" w:pos="709"/>
          <w:tab w:val="left" w:pos="142" w:leader="none"/>
          <w:tab w:val="left" w:pos="284" w:leader="none"/>
        </w:tabs>
        <w:suppressAutoHyphens w:val="true"/>
        <w:overflowPunct w:val="true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8.12.2018   № 796-п 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righ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>Изменения в муниципальную программу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1.  Пункт «Источники финансирования муниципальной программы, в том числе по годам:» Раздела 1. «Паспорт муниципальной программ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2191"/>
        <w:gridCol w:w="2006"/>
        <w:gridCol w:w="2037"/>
        <w:gridCol w:w="1892"/>
        <w:gridCol w:w="1600"/>
        <w:gridCol w:w="1946"/>
      </w:tblGrid>
      <w:tr>
        <w:trPr>
          <w:trHeight w:val="239" w:hRule="atLeast"/>
        </w:trPr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Источники финансирования муниципальной 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в том числе по годам:</w:t>
            </w:r>
          </w:p>
        </w:tc>
        <w:tc>
          <w:tcPr>
            <w:tcW w:w="1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345" w:hRule="atLeast"/>
        </w:trPr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15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г. Лыткарино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2 951,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69 375,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0 285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 09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 09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 096,8</w:t>
            </w:r>
          </w:p>
        </w:tc>
      </w:tr>
      <w:tr>
        <w:trPr>
          <w:trHeight w:val="35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0"/>
              </w:rPr>
              <w:t xml:space="preserve">Средства бюджета 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Московской област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9 987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59 505,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124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 434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462,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462,0</w:t>
            </w:r>
          </w:p>
        </w:tc>
      </w:tr>
      <w:tr>
        <w:trPr>
          <w:trHeight w:val="358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муниципальной программ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2 938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28 880,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 409,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 5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 558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 558,8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2. Пункт «Источники финансирования подпрограммы, в том числе по годам:» Раздела Раздел 4. «ПАСПОРТ подпрограммы I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473"/>
        <w:gridCol w:w="1751"/>
        <w:gridCol w:w="2044"/>
        <w:gridCol w:w="1751"/>
        <w:gridCol w:w="1751"/>
        <w:gridCol w:w="1902"/>
      </w:tblGrid>
      <w:tr>
        <w:trPr>
          <w:trHeight w:val="255" w:hRule="atLeast"/>
        </w:trPr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 xml:space="preserve">Источники финансирования подпрограммы, </w:t>
            </w:r>
          </w:p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в том числе по годам:</w:t>
            </w:r>
          </w:p>
        </w:tc>
        <w:tc>
          <w:tcPr>
            <w:tcW w:w="11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134" w:hRule="atLeast"/>
        </w:trPr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>
          <w:trHeight w:val="8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Средства бюджета </w:t>
            </w:r>
          </w:p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г. Лыткарин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6 080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 986,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 16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 975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 97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0 975,5</w:t>
            </w:r>
          </w:p>
        </w:tc>
      </w:tr>
      <w:tr>
        <w:trPr>
          <w:trHeight w:val="13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 53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 589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2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  <w:p>
            <w:pPr>
              <w:pStyle w:val="Normal"/>
              <w:keepNext w:val="true"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подпрограмме </w:t>
            </w: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 613,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576,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138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947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3. Раздел 5. «Перечень мероприятий 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overflowPunct w:val="true"/>
        <w:ind w:left="720" w:hanging="0"/>
        <w:jc w:val="center"/>
        <w:textAlignment w:val="auto"/>
        <w:rPr/>
      </w:pPr>
      <w:r>
        <w:rPr>
          <w:sz w:val="22"/>
          <w:szCs w:val="22"/>
        </w:rPr>
        <w:t xml:space="preserve">5. Перечень мероприятий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/>
      </w:pPr>
      <w:r>
        <w:rPr>
          <w:sz w:val="22"/>
          <w:szCs w:val="22"/>
        </w:rPr>
        <w:t xml:space="preserve">подпрограммы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«Благоустройство дворовых и общественных территорий города Лыткарино» 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муниципальной программы «Формирование современной городской среды города Лыткарино» на 2018-2022 годы</w:t>
      </w:r>
    </w:p>
    <w:p>
      <w:pPr>
        <w:pStyle w:val="Normal"/>
        <w:keepNext w:val="true"/>
        <w:keepLines/>
        <w:suppressAutoHyphens w:val="true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44"/>
        <w:gridCol w:w="1840"/>
        <w:gridCol w:w="1137"/>
        <w:gridCol w:w="1134"/>
        <w:gridCol w:w="990"/>
        <w:gridCol w:w="994"/>
        <w:gridCol w:w="963"/>
        <w:gridCol w:w="1020"/>
        <w:gridCol w:w="935"/>
        <w:gridCol w:w="1417"/>
        <w:gridCol w:w="2557"/>
      </w:tblGrid>
      <w:tr>
        <w:trPr>
          <w:trHeight w:val="4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по реализации подпрограмм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сего (тыс. руб.)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 по годам (тыс. 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Ответствен-ный за вы-полнение мероприятия подпрограммы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Задача. Сокращение объёмов захоронения отходов на полигонах ТКО в Московской области и вовлечение их в повторный хозяйственный оборот в качестве вторичного сырья.</w:t>
            </w:r>
          </w:p>
        </w:tc>
      </w:tr>
      <w:tr>
        <w:trPr>
          <w:trHeight w:val="25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b/>
                <w:sz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</w:t>
            </w:r>
            <w:bookmarkStart w:id="0" w:name="_Hlk503790273"/>
            <w:r>
              <w:rPr>
                <w:b/>
                <w:sz w:val="20"/>
              </w:rPr>
              <w:t>Благоустройство дворовых и общественных территорий</w:t>
            </w:r>
            <w:bookmarkEnd w:id="0"/>
            <w:r>
              <w:rPr>
                <w:b/>
                <w:sz w:val="20"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 39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997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8 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8 6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8 6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едства бюджета Московской области 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 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.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Комплексное благоустройство дворовых территорий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 271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 27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ind w:right="-108" w:hanging="0"/>
              <w:rPr/>
            </w:pPr>
            <w:r>
              <w:rPr>
                <w:sz w:val="18"/>
                <w:szCs w:val="18"/>
              </w:rPr>
              <w:t>Количество благоустроенных общественных территорий в том числе: пешеходные зоны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Количество архитектурно-планировочных концепций благоустройства общественных территорий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детских игровых площадок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18"/>
                <w:szCs w:val="18"/>
              </w:rPr>
              <w:t>Обеспеченность обустроенными дворовыми территориями.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стройство и реконструкция, детских игровых и спортивных   площадок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(</w:t>
            </w:r>
            <w:hyperlink w:anchor="Par9">
              <w:r>
                <w:rPr>
                  <w:rStyle w:val="InternetLink"/>
                  <w:sz w:val="20"/>
                </w:rPr>
                <w:t>Список № 1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 56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 564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Содержание (ремонт) детских игровых и спортивных   площадок (</w:t>
            </w:r>
            <w:hyperlink w:anchor="Par9">
              <w:r>
                <w:rPr>
                  <w:rStyle w:val="InternetLink"/>
                  <w:sz w:val="20"/>
                </w:rPr>
                <w:t>Список № 2</w:t>
              </w:r>
            </w:hyperlink>
            <w:r>
              <w:rPr>
                <w:sz w:val="20"/>
              </w:rPr>
              <w:t>)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 xml:space="preserve">Закупка, установ-ка и содержание объектов благо-устройства /МАФ, ограждения, информационных щитов и др.;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1.1.4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right="-108" w:hanging="0"/>
              <w:rPr/>
            </w:pPr>
            <w:r>
              <w:rPr>
                <w:sz w:val="20"/>
              </w:rPr>
              <w:t>Ремонт и устройст-во контейнерных площадок по сбору мусора, в том числе вблизи СНТ и вдоль дорог, с которых осуществляется вы-воз мусора, в том числе оснащение контейнерных пло-щадок контейнера-ми для раздельного накопления отхо-дов; (</w:t>
            </w:r>
            <w:hyperlink w:anchor="Par9">
              <w:r>
                <w:rPr>
                  <w:rStyle w:val="InternetLink"/>
                  <w:sz w:val="20"/>
                </w:rPr>
                <w:t>Список № 3</w:t>
              </w:r>
            </w:hyperlink>
            <w:r>
              <w:rPr>
                <w:sz w:val="2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</w:rPr>
            </w:pPr>
            <w:r>
              <w:rPr>
                <w:sz w:val="20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1.5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Заключение договоров на вывоз раздельно накопленных отходов отдельной машино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е требует финанс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правляющие компании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</w:rPr>
            </w:pPr>
            <w:r>
              <w:rPr>
                <w:sz w:val="20"/>
              </w:rPr>
              <w:t>Новая культура сбора отходов ТКО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1.6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Заключение дого-воров на вывоз отходов из СНТ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е требует финанс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и СН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1.7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Заключение дого-воров на вывоз отходов из ИЖС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Не требует финансирова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2 г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обственники индивидуальных дом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Чистое Подмосковье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1.8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Устройство, со-держание и ре-монт лестничных спусков, подпорных стенок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2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1.1.9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Благоустройство общественной территории у мемориала «Звезда израненная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 электро-сетевого хозяйства, систем наружного  и архитектурно-художественного освещения, на которых реализованы мероприятия по устройству и капитальному ремонту</w:t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 xml:space="preserve">1.2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Благоустройство территории горо-да в части защиты территории города от неблагоприят-ного воздействия безнадзорных животны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0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916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0"/>
              </w:rPr>
              <w:t>97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7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0"/>
                <w:szCs w:val="18"/>
              </w:rPr>
            </w:pPr>
            <w:r>
              <w:rPr>
                <w:strike/>
                <w:sz w:val="20"/>
                <w:szCs w:val="18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z w:val="20"/>
              </w:rPr>
              <w:t>Задача. Поддержание необходимого уровня озеленения территории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Озеленение территории города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 12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72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 6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 6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 6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3 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ответствие фактической площади озелененных терри-торий минимально необхо-димой площади озелененных территорий согласно норма-тивам градостроительного проектирования</w:t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3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Посадка цветов на цветниках и клум-бах города, уход за цветниками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 5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5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3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адка деревьев, кустарников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9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3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ройство газо-нов, восстанови-тельное озелене-ние газонов  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 7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1.3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работ по обрезке веток, вырубке сухостой-ных и аварийных деревье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15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1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jc w:val="center"/>
              <w:rPr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. Проведение работ по ремонту внутриквартальных дорог, проездов к дворовым территориям многоквартирных домов</w:t>
            </w:r>
          </w:p>
        </w:tc>
      </w:tr>
      <w:tr>
        <w:trPr>
          <w:trHeight w:val="67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: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монт внутриквартальных дорог и дворовых территорий за счет средств дорожных фондов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 02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 87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18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99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6 99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 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17 455,9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 4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дворовых территорий за счет средств дорожного фонда города Лыткарин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 49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34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181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990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990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9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20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7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асфальто-вого покрытия тротуаров, дворо-вых проездов, автомобильных парковок, пеше-ходных дорожек дворовых терри-торий, проездов к дворовым территориям (</w:t>
            </w:r>
            <w:hyperlink w:anchor="Par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писок № 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7 984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1 98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Увеличение площади асфальтового покрытия дворовых территорий                 </w:t>
            </w:r>
          </w:p>
        </w:tc>
      </w:tr>
      <w:tr>
        <w:trPr>
          <w:trHeight w:val="90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 52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52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 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color w:val="00B050"/>
                <w:sz w:val="20"/>
              </w:rPr>
            </w:pPr>
            <w:r>
              <w:rPr>
                <w:strike/>
                <w:color w:val="00B050"/>
                <w:sz w:val="20"/>
              </w:rPr>
            </w:r>
          </w:p>
        </w:tc>
      </w:tr>
      <w:tr>
        <w:trPr>
          <w:trHeight w:val="129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00B050"/>
                <w:sz w:val="20"/>
              </w:rPr>
            </w:pPr>
            <w:r>
              <w:rPr>
                <w:strike/>
                <w:color w:val="00B050"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 455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 455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z w:val="20"/>
              </w:rPr>
              <w:t xml:space="preserve">Задача. Повышение энергетической эффективности систем наружного освещения </w:t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bookmarkStart w:id="1" w:name="_Hlk503790324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комфортной городской световой среды</w:t>
            </w:r>
            <w:bookmarkEnd w:id="1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 93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 71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0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0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0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 3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3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Ремонт и эксплуатация уличного освещения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27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27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уровня износа электросетевого хозяйства систем наружного освещения с применением СИП и высокоэффективных светильников.</w:t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3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ус-луг по подаче электроэнергии на уличное освеще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 660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 44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 304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 30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 30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 30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trike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ый город</w:t>
            </w:r>
          </w:p>
        </w:tc>
      </w:tr>
      <w:tr>
        <w:trPr>
          <w:trHeight w:val="47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trike/>
                <w:color w:val="FF0000"/>
                <w:sz w:val="20"/>
                <w:szCs w:val="18"/>
              </w:rPr>
            </w:pPr>
            <w:r>
              <w:rPr>
                <w:strike/>
                <w:color w:val="FF0000"/>
                <w:sz w:val="20"/>
                <w:szCs w:val="18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trike/>
                <w:sz w:val="20"/>
              </w:rPr>
            </w:pPr>
            <w:r>
              <w:rPr>
                <w:b/>
                <w:sz w:val="20"/>
              </w:rPr>
              <w:t>Задача. Обеспечение чистоты и порядка на территории города</w:t>
            </w:r>
          </w:p>
        </w:tc>
      </w:tr>
      <w:tr>
        <w:trPr>
          <w:trHeight w:val="67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.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сновное мероприятие: </w:t>
            </w:r>
          </w:p>
          <w:p>
            <w:pPr>
              <w:pStyle w:val="ConsPlusCell"/>
              <w:keepNext w:val="true"/>
              <w:keepLines/>
              <w:widowControl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bookmarkStart w:id="2" w:name="_Hlk503790336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храна окружающей среды</w:t>
            </w:r>
            <w:bookmarkEnd w:id="2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724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40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8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8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7 08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 08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keepNext w:val="true"/>
              <w:keepLines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6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16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b/>
                <w:b/>
                <w:strike/>
                <w:sz w:val="20"/>
              </w:rPr>
            </w:pPr>
            <w:r>
              <w:rPr>
                <w:b/>
                <w:strike/>
                <w:sz w:val="20"/>
              </w:rPr>
            </w:r>
          </w:p>
        </w:tc>
      </w:tr>
      <w:tr>
        <w:trPr>
          <w:trHeight w:val="165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рганизация проведения работ по благоустройст-ву и санитарной очистке озеленён-ных территорий, в том числе: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3 22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97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560,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56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560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 5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У «Лесопарк-Лыткарино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Соответствие расходов на природоохранную деятель-ность, установленных муни-ципальной программой, нор-мативу расходов на природо-охранную деятельность, установленному Правительством Московской области (28,6 руб./чел.)</w:t>
            </w:r>
          </w:p>
        </w:tc>
      </w:tr>
      <w:tr>
        <w:trPr>
          <w:trHeight w:val="4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1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огашение кредиторской задолженности 2017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7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чие мероприятия по благоустройству города, из них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503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2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Соответствие расходов на природоохранную деятельность, установленных муниципальной программой, нормативу расходов на природоохранную деятель-ность, установленному Правительством Московской области (28,6 руб./чел.)</w:t>
            </w:r>
          </w:p>
        </w:tc>
      </w:tr>
      <w:tr>
        <w:trPr>
          <w:trHeight w:val="111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 16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 16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2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Уборка несанкционированных свалок и навалов мус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37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7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2.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 на ликвидацию несанкционированных свалок и навалов мусор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 16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 16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>
                <w:sz w:val="20"/>
              </w:rPr>
            </w:pPr>
            <w:r>
              <w:rPr>
                <w:sz w:val="20"/>
              </w:rPr>
              <w:t>4.2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 xml:space="preserve">Софинансирова-ние расходов на ликвидацию несанкционированных свалок и навалов мусор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sz w:val="20"/>
              </w:rPr>
              <w:t>4.2.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0"/>
              </w:rPr>
              <w:t>Приобретение спе-циализированных контейнеров (эко-боксов) для сбора опасных отходов;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9-202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20"/>
              </w:rPr>
              <w:t>Мероприятия по охране раститель-ного и животного мира и среды их обитания (очистка дна карьера Волкуша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У «Лесопарк – Лыткарино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Задача. Повышение уровня комфортности проживания граждан за счет благоустройства дворовых и общественных территорий.</w:t>
            </w:r>
          </w:p>
        </w:tc>
      </w:tr>
      <w:tr>
        <w:trPr>
          <w:trHeight w:val="2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5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Основное мероприятие: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b/>
                <w:sz w:val="20"/>
              </w:rPr>
              <w:t>«Обустройство площадки для выгула собак»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81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 xml:space="preserve">5.1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Обустройство площадки для выгула соба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8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г.о.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"Благоустройство центральных улиц и скверов",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/>
                <w:sz w:val="20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 xml:space="preserve">3 120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 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Мероприятия по благоустройству центральных улиц и скве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 12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 12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г.о. Лыткари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Количество архитектурно-планировочных концепций благоустройства общественных территорий</w:t>
            </w:r>
            <w:r>
              <w:rPr>
                <w:sz w:val="20"/>
              </w:rPr>
              <w:t>.</w:t>
            </w:r>
          </w:p>
        </w:tc>
      </w:tr>
      <w:tr>
        <w:trPr>
          <w:trHeight w:val="203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редства бюджета города Лыткари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6 08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98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166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533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 589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72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7" w:hRule="atLeast"/>
        </w:trPr>
        <w:tc>
          <w:tcPr>
            <w:tcW w:w="5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по подпрограмме </w:t>
            </w:r>
            <w:r>
              <w:rPr>
                <w:b/>
                <w:sz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 613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 57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31 138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947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 9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>4. Пункт «Источники финансирования подпрограммы, в том числе по годам:» Раздела 8. «ПАСПОРТ подпрограммы III «Обеспечивающая подпрограмма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1595"/>
        <w:gridCol w:w="1438"/>
        <w:gridCol w:w="1437"/>
        <w:gridCol w:w="1437"/>
        <w:gridCol w:w="1437"/>
        <w:gridCol w:w="1437"/>
      </w:tblGrid>
      <w:tr>
        <w:trPr>
          <w:trHeight w:val="236" w:hRule="atLeast"/>
        </w:trPr>
        <w:tc>
          <w:tcPr>
            <w:tcW w:w="6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подпрограммы,</w:t>
            </w:r>
          </w:p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в том числе по годам:</w:t>
            </w:r>
          </w:p>
        </w:tc>
        <w:tc>
          <w:tcPr>
            <w:tcW w:w="8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>
                <w:sz w:val="20"/>
              </w:rPr>
            </w:pPr>
            <w:r>
              <w:rPr>
                <w:sz w:val="20"/>
              </w:rPr>
              <w:t>Расходы (тыс. рублей)</w:t>
            </w:r>
          </w:p>
        </w:tc>
      </w:tr>
      <w:tr>
        <w:trPr>
          <w:trHeight w:val="70" w:hRule="atLeast"/>
        </w:trPr>
        <w:tc>
          <w:tcPr>
            <w:tcW w:w="6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snapToGrid w:val="fals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2020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</w:tr>
      <w:tr>
        <w:trPr>
          <w:trHeight w:val="70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0"/>
              </w:rPr>
              <w:t>Средства бюджета  г. Лыткари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 95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 874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 018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 02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 02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 021,3</w:t>
            </w:r>
          </w:p>
        </w:tc>
      </w:tr>
      <w:tr>
        <w:trPr>
          <w:trHeight w:val="70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1 29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 755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6 15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46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46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 462,0</w:t>
            </w:r>
          </w:p>
        </w:tc>
      </w:tr>
      <w:tr>
        <w:trPr>
          <w:trHeight w:val="168" w:hRule="atLeast"/>
        </w:trPr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overflowPunct w:val="true"/>
              <w:autoSpaceDE w:val="true"/>
              <w:jc w:val="both"/>
              <w:textAlignment w:val="auto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по подпрограмм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 249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629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 170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</w:tr>
    </w:tbl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7. Раздел 9. «Перечень мероприятий подпрограммы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«Обеспечивающая подпрограмма» муниципальной программы «Формирование современной городской среды города Лыткарино» на 2018-2022 годы» изложить в новой редакции: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9. Перечень мероприятий подпрограммы III «Обеспечивающая подпрограмма»</w:t>
      </w:r>
    </w:p>
    <w:p>
      <w:pPr>
        <w:pStyle w:val="Normal"/>
        <w:keepNext w:val="true"/>
        <w:keepLines/>
        <w:overflowPunct w:val="true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муниципальной программы «Формирование современной городской среды города Лыткарино» на 2018-2022 годы </w:t>
      </w:r>
    </w:p>
    <w:p>
      <w:pPr>
        <w:pStyle w:val="Normal"/>
        <w:keepNext w:val="true"/>
        <w:keepLines/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024"/>
        <w:gridCol w:w="1842"/>
        <w:gridCol w:w="1418"/>
        <w:gridCol w:w="1134"/>
        <w:gridCol w:w="992"/>
        <w:gridCol w:w="992"/>
        <w:gridCol w:w="1134"/>
        <w:gridCol w:w="993"/>
        <w:gridCol w:w="992"/>
        <w:gridCol w:w="1843"/>
        <w:gridCol w:w="1701"/>
      </w:tblGrid>
      <w:tr>
        <w:trPr>
          <w:trHeight w:val="44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 по реализации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Всего 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финансирования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по годам 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 выполнение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Наименование показателя, на достижение которого направлено мероприятие</w:t>
            </w:r>
          </w:p>
        </w:tc>
      </w:tr>
      <w:tr>
        <w:trPr>
          <w:trHeight w:val="178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а. Обеспечение деятельности Управления ЖКХ и РГИ города Лыткарино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Задача. Обеспечение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98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</w:t>
            </w:r>
            <w:bookmarkStart w:id="3" w:name="_Hlk503790839"/>
            <w:r>
              <w:rPr>
                <w:b/>
                <w:sz w:val="20"/>
              </w:rPr>
              <w:t>Обеспечение деятельности управления</w:t>
            </w:r>
            <w:bookmarkEnd w:id="3"/>
            <w:r>
              <w:rPr>
                <w:b/>
                <w:sz w:val="20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2018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9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Оплата труда и начисления на выплаты по оплате труд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 7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8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2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22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2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2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Доля выплаченных объёмов денежно-го содержания, и дополнительных выплат работни-кам от запланиро-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/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2017 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тра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8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7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79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1 7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79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3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 3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b/>
                <w:sz w:val="20"/>
              </w:rPr>
              <w:t>: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/>
                <w:sz w:val="20"/>
              </w:rPr>
              <w:t>«</w:t>
            </w:r>
            <w:bookmarkStart w:id="4" w:name="_Hlk503790852"/>
            <w:r>
              <w:rPr>
                <w:b/>
                <w:sz w:val="20"/>
              </w:rPr>
              <w:t>Обеспечение предоставления гражданам субсидий на оплату жилого помещения и коммунальных услуг</w:t>
            </w:r>
            <w:bookmarkEnd w:id="4"/>
            <w:r>
              <w:rPr>
                <w:b/>
                <w:sz w:val="20"/>
              </w:rPr>
              <w:t>»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2018-2021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 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87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b/>
                <w:b/>
                <w:i/>
                <w:i/>
                <w:sz w:val="20"/>
              </w:rPr>
            </w:pPr>
            <w:r>
              <w:rPr>
                <w:sz w:val="20"/>
              </w:rPr>
              <w:t>Оплата труда и начисления на выплаты по оплате тру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sz w:val="20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 2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5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6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6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6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sz w:val="18"/>
                <w:szCs w:val="18"/>
              </w:rPr>
              <w:t>Доля выплаченных объёмов денежно-го содержания, и дополнительных выплат работникам от запланированных к выплате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.2.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8-202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 0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/>
            </w:pPr>
            <w:r>
              <w:rPr>
                <w:b/>
                <w:i/>
                <w:sz w:val="20"/>
              </w:rPr>
              <w:t>Основное мероприятие</w:t>
            </w:r>
            <w:r>
              <w:rPr>
                <w:b/>
                <w:sz w:val="20"/>
              </w:rPr>
              <w:t>:</w:t>
            </w:r>
          </w:p>
          <w:p>
            <w:pPr>
              <w:pStyle w:val="Default"/>
              <w:keepNext w:val="true"/>
              <w:keepLines/>
              <w:suppressAutoHyphens w:val="tru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«</w:t>
            </w:r>
            <w:bookmarkStart w:id="5" w:name="_Hlk503790862"/>
            <w:r>
              <w:rPr>
                <w:b/>
                <w:color w:val="000000"/>
                <w:sz w:val="20"/>
                <w:szCs w:val="20"/>
              </w:rPr>
              <w:t>Предоставление гражданам субсидий на оплату жилого помещения и коммунальных услуг</w:t>
            </w:r>
            <w:bookmarkEnd w:id="5"/>
            <w:r>
              <w:rPr>
                <w:b/>
                <w:color w:val="000000"/>
                <w:sz w:val="20"/>
                <w:szCs w:val="20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2018-2021 гг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 9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 9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5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 5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ЖКХ и РГИ города Лыткар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ыплаченных объемов субсидий на оплату жилого помещения и коммунальных услуг от запланированных к выплате</w:t>
            </w:r>
          </w:p>
        </w:tc>
      </w:tr>
      <w:tr>
        <w:trPr>
          <w:trHeight w:val="26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</w:rPr>
              <w:t>Средства бюджета города Лытка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 9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 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 02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 2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 7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 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4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4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 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по подпрограмме </w:t>
            </w:r>
            <w:r>
              <w:rPr>
                <w:b/>
                <w:sz w:val="20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 2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 6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 1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 48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326" w:leader="none"/>
              </w:tabs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851" w:right="425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next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5:00Z</dcterms:created>
  <dc:creator>ADMIN</dc:creator>
  <dc:description/>
  <cp:keywords/>
  <dc:language>en-US</dc:language>
  <cp:lastModifiedBy>Лариса Симонова</cp:lastModifiedBy>
  <cp:lastPrinted>2018-06-19T12:05:00Z</cp:lastPrinted>
  <dcterms:modified xsi:type="dcterms:W3CDTF">2018-12-18T07:36:00Z</dcterms:modified>
  <cp:revision>4</cp:revision>
  <dc:subject/>
  <dc:title>Проект</dc:title>
</cp:coreProperties>
</file>